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  <w:lang w:val="en-US" w:eastAsia="en-US"/>
        </w:rPr>
      </w:pPr>
      <w:r>
        <w:rPr>
          <w:rFonts w:cs="Helvetica" w:ascii="Helvetica" w:hAnsi="Helvetica"/>
          <w:color w:val="333333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2860</wp:posOffset>
            </wp:positionH>
            <wp:positionV relativeFrom="paragraph">
              <wp:posOffset>88265</wp:posOffset>
            </wp:positionV>
            <wp:extent cx="2296795" cy="507365"/>
            <wp:effectExtent l="0" t="0" r="0" b="0"/>
            <wp:wrapSquare wrapText="bothSides"/>
            <wp:docPr id="1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lnweb"/>
        <w:spacing w:lineRule="auto" w:line="360"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lnweb"/>
        <w:spacing w:lineRule="auto" w:line="360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lnweb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lastimil Jarmar, firma Tommy Teefe, Irsko </w:t>
      </w:r>
    </w:p>
    <w:p>
      <w:pPr>
        <w:pStyle w:val="Normlnweb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7320</wp:posOffset>
            </wp:positionH>
            <wp:positionV relativeFrom="paragraph">
              <wp:posOffset>50165</wp:posOffset>
            </wp:positionV>
            <wp:extent cx="1241425" cy="2155825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Byl jsem na stáži v Irsku v městě Sligo a ve firmě Tommy Teefe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Tuto stáž mi umožnila naše škola Střední odborná škola a střední odborné učiliště strojní a stavební Jeseník a taky díky projektu Erasmus+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oval jsem ve firmě Tommy Teefe Plumbing a náplň činnosti byla práce v oboru instalatér a převážně jsme instalovali kotle. Podával jsem materiál a nosil jsem ho. A taky jsem nosil nářadí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xe mi přinesla to, že jsem se zlepšil v oboru a něco nového se naučil a taky zjistil,  jak se pracuje v Irsku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V angličtině jsem se určitě zlepšil. Už bych se i podle mé dokázal domluvit anglicky, i když občas s chybami, tak bych se domluvil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Ubytování bylo moc fajn a stravování také. Ochutnal jsem jídla, která jsem ještě nejedl, a nebylo to moc dobré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Ve volném čase jsme dělali to, že jsme chodili na výlety s paní učitelkou a taky jsme párkrát zašli do parku si zahrát basket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Z grantu jsem měl hrazenou cestu letadlem tam a zpátky, ubytování i jídlo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odlet jsme se připravovali chozením na kurzy ve škole a dělaní online testů a tyto kurzy byly užitečné v tom, že jsem se mohl připravit na to, jaké to v Irsku bude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mě se stáž moc povedla a jsem rád, že jsem dostal příležitost se stáže zúčastnit. Můj největší úspěch  je to, že jsem mohl pomoct této firmě v práci. </w:t>
      </w:r>
    </w:p>
    <w:p>
      <w:pPr>
        <w:pStyle w:val="Normlnweb"/>
        <w:spacing w:lineRule="auto" w:line="360" w:before="0" w:after="12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20:53:00Z</dcterms:created>
  <dc:creator>Vyšší odborná škola mezinárodního obchodu a OA Jbc</dc:creator>
  <dc:description/>
  <cp:keywords/>
  <dc:language>en-US</dc:language>
  <cp:lastModifiedBy>Iva Málková</cp:lastModifiedBy>
  <dcterms:modified xsi:type="dcterms:W3CDTF">2019-05-28T20:55:00Z</dcterms:modified>
  <cp:revision>3</cp:revision>
  <dc:subject/>
  <dc:title>Dobrý den,</dc:title>
</cp:coreProperties>
</file>